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  <w:t>PLANIFIKIMI I ORËS MËSIMORE</w:t>
        <w:tab/>
        <w:tab/>
        <w:tab/>
        <w:tab/>
        <w:t xml:space="preserve">                                       Dt.___/___</w:t>
        <w:tab/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937"/>
        <w:gridCol w:w="1636"/>
        <w:gridCol w:w="1664"/>
        <w:gridCol w:w="2510"/>
      </w:tblGrid>
      <w:tr>
        <w:trPr>
          <w:trHeight w:val="23" w:hRule="atLeast"/>
        </w:trPr>
        <w:tc>
          <w:tcPr>
            <w:tcW w:w="21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Fush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Shkencat e natyrës</w:t>
            </w:r>
          </w:p>
        </w:tc>
        <w:tc>
          <w:tcPr>
            <w:tcW w:w="3573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Lënd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KIMI</w:t>
            </w:r>
          </w:p>
        </w:tc>
        <w:tc>
          <w:tcPr>
            <w:tcW w:w="166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hkall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V</w:t>
            </w:r>
          </w:p>
        </w:tc>
        <w:tc>
          <w:tcPr>
            <w:tcW w:w="25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Klasa: </w:t>
            </w:r>
            <w:r>
              <w:rPr>
                <w:rFonts w:eastAsia="Calibri" w:cs="Calibri" w:ascii="Calibri" w:hAnsi="Calibri"/>
                <w:sz w:val="22"/>
                <w:szCs w:val="22"/>
                <w:lang w:val="sq-AL"/>
              </w:rPr>
              <w:t>XI</w:t>
            </w:r>
          </w:p>
        </w:tc>
      </w:tr>
      <w:tr>
        <w:trPr>
          <w:trHeight w:val="575" w:hRule="atLeast"/>
        </w:trPr>
        <w:tc>
          <w:tcPr>
            <w:tcW w:w="57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Tema mësimore 7.3: Faktorët që ndikojnë në shpejtësinë e reaksionit</w:t>
            </w:r>
          </w:p>
        </w:tc>
        <w:tc>
          <w:tcPr>
            <w:tcW w:w="417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ituata e të nxënit: 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Ndikimi i përqendrimit të reaktantëve dhe temperaturës në shpejtësinë e reaksionit kimik. Ligji i veprimit të masave dhe barazimi i shpejtësisë.</w:t>
            </w:r>
          </w:p>
        </w:tc>
      </w:tr>
      <w:tr>
        <w:trPr>
          <w:trHeight w:val="23" w:hRule="atLeast"/>
        </w:trPr>
        <w:tc>
          <w:tcPr>
            <w:tcW w:w="57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Rezultatet e të nxënit të kompetencave të kimisë sipas temës mësimo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Liston faktorë që ndikojnë në shpejtësinë e reaksionit kimik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cakton në kushte eksperimentale ndryshimin e shpejtësisë së reaksionit kur ndryshon përqendrimi i një reaktanti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- Përkufizon ligjin e veprimit të masave. 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cakton ndryshimin e shpejtësisë së reaksionit kimik kur ndryshon temperatura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  <w:tc>
          <w:tcPr>
            <w:tcW w:w="417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Fjalët kyç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Shpejtësi e reaksionit kimik, faktorë që ndikojnë në shpejtësinë e reaksionit, shkalla e grimcimit, përqendrimi, temperaturë, ligji i veprimit të masave, barazimi i shpejtësisë 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Teksti i Kimisë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>11</w:t>
            </w:r>
          </w:p>
        </w:tc>
        <w:tc>
          <w:tcPr>
            <w:tcW w:w="581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Biologji, Fizikë, Matematikë.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Metodologjia dhe veprimtaritë e nxënësve: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Punë në grup, shpjegim, eksperiment hap pas hapi, njehsim, interpretim grafiku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i/ja njeh nxënësit me situatën e temës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Faktorë që ndikojnë në shpejtësinë e reaksionit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dryshimi i shpejtësisë së një reaksioni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dikimi i përqendrimit të reaktantëve në shpejtësinë e reaksionit kimik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Ligji i veprimit të masave shprehet nëpërmjet barazimit: H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 xml:space="preserve">2(g)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+ I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>2(g)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 --&gt; 2HI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>(g)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dikimi temperaturës në shpejtësinë e reaksionit kimik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  <w:t>Veprimet në situatë. Shpjegim eksperimenti hap pas hapi</w:t>
            </w:r>
          </w:p>
          <w:p>
            <w:pPr>
              <w:pStyle w:val="Standard"/>
              <w:tabs>
                <w:tab w:val="clear" w:pos="709"/>
                <w:tab w:val="left" w:pos="657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Nxënësit marrin pjesë në shpjegimin e eksperimentit të mësimit 7.2: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1. Si ndikon shtimi i përqendrimit të acidit klorhidrik në shpejtësinë e reaksionit kimik?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Formulohet ligji i veprimit të masës dhe shpjegohet nëpërmjet grafikut përpjesëtimi i drejtë i shpejtësisë së një reaksioni kimik nga përqendrimi i reaktantëve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2- Si ndikon temperatura në shpejtësinë e reaksionit kimik? 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Eksperimenti i veprimit të acidit klorhidrik me tiosulfatin e natriumit në temperatura të ndryshme, nxënësit analizojnë rezultatet e eksperimentit dhe nxjerrin konkluzione lidhur me këtë faktor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Vlerësimi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Gjatë kësaj ore mësimore nxënësit vlerësohen për: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1) Saktësinë në shpjegimin e ndikimit të faktorëve që ndikojnë në shpejtësinë e reaksioneve kimike.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2) Interpretimin e rezultateve të eksperimenteve.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3) Zbatimin e ligjit të veprimit të masave në shembuj të ndryshëm reaksionesh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09"/>
                <w:tab w:val="center" w:pos="3240" w:leader="none"/>
                <w:tab w:val="right" w:pos="756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Cs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Cs/>
                <w:i/>
                <w:iCs/>
                <w:sz w:val="22"/>
                <w:szCs w:val="22"/>
                <w:lang w:val="sq-AL"/>
              </w:rPr>
              <w:t>1. Për reaksionet e dhëna në kushte eksperimentale, shkruani shprehjen e ligjit të shpejtësisë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ind w:left="1080" w:hanging="0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2A + B = C ,    2H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O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 xml:space="preserve"> = 2H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O + O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vertAlign w:val="subscript"/>
                <w:lang w:val="sq-AL"/>
              </w:rPr>
              <w:t xml:space="preserve">2 , </w:t>
            </w:r>
          </w:p>
          <w:p>
            <w:pPr>
              <w:pStyle w:val="Standard"/>
              <w:tabs>
                <w:tab w:val="clear" w:pos="709"/>
                <w:tab w:val="center" w:pos="3240" w:leader="none"/>
                <w:tab w:val="right" w:pos="756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2. Rritja e temperaturës e përshpejton një reaksion? Përpiquni ta shpjegoni këtë nëpërmjet dy shembujve nga jeta e përditshme.</w:t>
            </w:r>
          </w:p>
          <w:p>
            <w:pPr>
              <w:pStyle w:val="Standard"/>
              <w:tabs>
                <w:tab w:val="clear" w:pos="709"/>
                <w:tab w:val="center" w:pos="3240" w:leader="none"/>
                <w:tab w:val="right" w:pos="756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3. Çfarë ndodh me shpejtësinë e një reaksioni kur temperatura ulet? Si mund të përfitojmë nga kjo gjë?</w:t>
            </w:r>
          </w:p>
          <w:p>
            <w:pPr>
              <w:pStyle w:val="Standard"/>
              <w:tabs>
                <w:tab w:val="clear" w:pos="709"/>
                <w:tab w:val="center" w:pos="3240" w:leader="none"/>
                <w:tab w:val="right" w:pos="756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 xml:space="preserve">4. Si ndryshon shpejtësia e reaksionit me rritjen e temperaturës nga 30 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perscript"/>
                <w:lang w:val="sq-AL"/>
              </w:rPr>
              <w:t>0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 xml:space="preserve"> në 70 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vertAlign w:val="superscript"/>
                <w:lang w:val="sq-AL"/>
              </w:rPr>
              <w:t>0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 xml:space="preserve"> nqs koeficienti i temperaturës është 2?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</w:r>
          </w:p>
        </w:tc>
      </w:tr>
    </w:tbl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sectPr>
      <w:type w:val="nextPage"/>
      <w:pgSz w:w="12240" w:h="15840"/>
      <w:pgMar w:left="1134" w:right="1134" w:gutter="0" w:header="0" w:top="60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omic Sans MS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6:00Z</dcterms:created>
  <dc:creator>Zamira</dc:creator>
  <dc:description/>
  <cp:keywords/>
  <dc:language>en-US</dc:language>
  <cp:lastModifiedBy>User</cp:lastModifiedBy>
  <dcterms:modified xsi:type="dcterms:W3CDTF">2017-05-27T11:32:00Z</dcterms:modified>
  <cp:revision>3</cp:revision>
  <dc:subject/>
  <dc:title/>
</cp:coreProperties>
</file>